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0" w:name="_Hlk503778933"/>
      <w:r>
        <w:rPr>
          <w:rFonts w:cs="Tahoma" w:ascii="Tahoma" w:hAnsi="Tahoma"/>
          <w:b/>
          <w:color w:val="000000"/>
        </w:rPr>
        <w:t>„</w:t>
      </w:r>
      <w:bookmarkStart w:id="1" w:name="_Hlk503771647"/>
      <w:r>
        <w:rPr>
          <w:rFonts w:cs="Tahoma" w:ascii="Tahoma" w:hAnsi="Tahoma"/>
          <w:b/>
          <w:color w:val="000000"/>
          <w:shd w:fill="FFFFFF" w:val="clear"/>
        </w:rPr>
        <w:t>Dostawa  mieszanki mineralno-asfaltowej na zimno wraz z transportem do trzech Obwodów Drogowych na terenie Powiatu Goleniowskiego</w:t>
      </w:r>
      <w:bookmarkEnd w:id="1"/>
      <w:r>
        <w:rPr>
          <w:rFonts w:cs="Tahoma" w:ascii="Tahoma" w:hAnsi="Tahoma"/>
          <w:b/>
          <w:color w:val="000000"/>
        </w:rPr>
        <w:t>”</w:t>
      </w:r>
      <w:bookmarkEnd w:id="0"/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jednostk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bookmarkStart w:id="2" w:name="_Hlk503778497"/>
      <w:r>
        <w:rPr>
          <w:rFonts w:cs="Tahoma" w:ascii="Tahoma" w:hAnsi="Tahoma"/>
          <w:b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</w:rPr>
        <w:t>cena jednostkowa netto -............................................ zł / 1 tonę masy na zimno</w:t>
      </w:r>
      <w:bookmarkEnd w:id="2"/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łownie -…...................................................................................................... zł / 1 Mg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bookmarkStart w:id="3" w:name="_Hlk503778390"/>
      <w:bookmarkEnd w:id="3"/>
      <w:r>
        <w:rPr>
          <w:rFonts w:cs="Tahoma" w:ascii="Tahoma" w:hAnsi="Tahoma"/>
          <w:sz w:val="22"/>
          <w:szCs w:val="22"/>
        </w:rPr>
        <w:t>cena jednostkowa brutto -............................................ zł / 1 tonę masy na zimno słownie -…...................................................................................................... zł / 1 Mg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  <w:bookmarkStart w:id="4" w:name="_Hlk503778390"/>
      <w:bookmarkStart w:id="5" w:name="_Hlk503778390"/>
      <w:bookmarkEnd w:id="5"/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</w:rPr>
        <w:t>termin dostawy - ………… dni  (maksymalny termin – 5 dni roboczych)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bowiązujemy się do wykonania zamówienia do 31 grudnia 2020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A.Spałek</cp:lastModifiedBy>
  <cp:lastPrinted>2010-07-07T10:47:00Z</cp:lastPrinted>
  <dcterms:modified xsi:type="dcterms:W3CDTF">2018-01-16T12:28:00Z</dcterms:modified>
  <cp:revision>21</cp:revision>
  <dc:subject/>
  <dc:title>Załącznik Nr 1</dc:title>
</cp:coreProperties>
</file>